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24"/>
          <w:szCs w:val="32"/>
        </w:rPr>
      </w:pPr>
      <w:r>
        <w:rPr>
          <w:b w:val="false"/>
          <w:bCs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/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8 сентября 2015 г.</w:t>
        <w:tab/>
        <w:tab/>
        <w:t xml:space="preserve">         </w:t>
        <w:tab/>
        <w:tab/>
        <w:tab/>
        <w:tab/>
        <w:tab/>
        <w:tab/>
        <w:tab/>
        <w:t>№ 40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б  исполнении бюджета ЗАТО Озерный за 1 полугодие 2015 г. принять к сведению (приложение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к решению Думы ЗАТО Озерный № 40 </w:t>
      </w:r>
    </w:p>
    <w:p>
      <w:pPr>
        <w:pStyle w:val="Normal"/>
        <w:ind w:left="5677" w:firstLine="373"/>
        <w:jc w:val="both"/>
        <w:rPr/>
      </w:pPr>
      <w:r>
        <w:rPr/>
        <w:t>от 8 сентября 2015 г.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1 полугодие 2015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15 г.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ЗАТО Озерный за 1 полугодие 2015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109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2"/>
        <w:gridCol w:w="1054"/>
        <w:gridCol w:w="1073"/>
        <w:gridCol w:w="1128"/>
        <w:gridCol w:w="861"/>
      </w:tblGrid>
      <w:tr>
        <w:trPr>
          <w:tblHeader w:val="true"/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на 2015 год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7.2015 г.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-ние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-ния</w:t>
            </w:r>
          </w:p>
        </w:tc>
      </w:tr>
      <w:tr>
        <w:trPr>
          <w:tblHeader w:val="true"/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61 92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 44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-34 38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90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4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8 447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</w:t>
              <w:br/>
              <w:t>соответствии со статьями 227, 227.1 и 228</w:t>
              <w:br/>
              <w:t>Налогового кодекс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27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 41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</w:t>
              <w:br/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</w:t>
              <w:br/>
              <w:t>соответствии со статьей 227 Налогового кодекс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4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7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3</w:t>
            </w:r>
          </w:p>
        </w:tc>
      </w:tr>
      <w:tr>
        <w:trPr>
          <w:trHeight w:val="2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4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8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584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6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1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84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1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для налогового периода до 01.01.2011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1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65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5</w:t>
            </w:r>
          </w:p>
        </w:tc>
      </w:tr>
      <w:tr>
        <w:trPr>
          <w:trHeight w:val="1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20 0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2 0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3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>
          <w:trHeight w:val="4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2 04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9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7</w:t>
            </w:r>
          </w:p>
        </w:tc>
      </w:tr>
      <w:tr>
        <w:trPr>
          <w:trHeight w:val="2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8 03010 01 0000 110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9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5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9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39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14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2</w:t>
            </w:r>
          </w:p>
        </w:tc>
      </w:tr>
      <w:tr>
        <w:trPr>
          <w:trHeight w:val="3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2 0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3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4 0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8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4 0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4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4 04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84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2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4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3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88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0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8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8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 90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4 04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 продажи материальных и нематериальных актив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7</w:t>
            </w:r>
          </w:p>
        </w:tc>
      </w:tr>
      <w:tr>
        <w:trPr>
          <w:trHeight w:val="1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3 04 0000 4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</w:tr>
      <w:tr>
        <w:trPr>
          <w:trHeight w:val="1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5060 04 0000 1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30030 01 0000 1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43000 01 00000 1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40 04 0000 14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40 04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40 04 0000 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88 224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23 21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-165 009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2,7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1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67 81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75 51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92 29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7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1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51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 29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2000 00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3 271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 91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1 355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58,6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летнего отдыха детей в каникулярное врем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расходных обязательств по поддержке редакций районных и городских газ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8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3000 00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95 388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45 58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49 806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47,8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03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5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9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6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>
          <w:trHeight w:val="13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33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4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 884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9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33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9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942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>
          <w:trHeight w:val="1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Тверской области по созданию административных комисс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4000 00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1 750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21 55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10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54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25 04 0000 15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999 04 0000 15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4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4000 04 0000 15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146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65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9 39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полугодие 2015 г. поступило 148 659,5 тыс. руб., что составляет 42,5% от запланированной на 2015 год суммы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41,1%, что составляет 25 444,2 тыс. руб. План безвозмездных поступлений выполнен на 42,7%, что составляет 123 315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firstLine="540"/>
        <w:rPr/>
      </w:pPr>
      <w:r>
        <w:rPr>
          <w:szCs w:val="28"/>
        </w:rPr>
        <w:t>Расходы бюджета ЗАТО Озерный за 1 полугодие 2015 г. составили        146 253,6 тыс. рублей или 40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июля 2015 г.  характеризуется следующими показателям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7"/>
        <w:gridCol w:w="757"/>
        <w:gridCol w:w="917"/>
        <w:gridCol w:w="1155"/>
        <w:gridCol w:w="1092"/>
        <w:gridCol w:w="1050"/>
        <w:gridCol w:w="651"/>
      </w:tblGrid>
      <w:tr>
        <w:trPr>
          <w:tblHeader w:val="true"/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на 2015 год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7.2015 г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-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-ния</w:t>
            </w:r>
          </w:p>
        </w:tc>
      </w:tr>
      <w:tr>
        <w:trPr>
          <w:tblHeader w:val="true"/>
          <w:trHeight w:val="64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4 630,7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 202,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 428,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 952,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311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641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332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299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03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30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77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2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073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880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 192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775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9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7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%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770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561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209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704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534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17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704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534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17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2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704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534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17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%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75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обор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51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126,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49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576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юстиции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1,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59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1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319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1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218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319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1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218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42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34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11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11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12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13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97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94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77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93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83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13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24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27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93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33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3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3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едрение системы видеонаблюдения в места массового скопления граждан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14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, организация подготовки и повышения квалификации врача-психиатора-нарко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2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2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профилактических мероприятий по безопасности дорожного движ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1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1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, установка и ремонт элементов регулирования дорожного движ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и распространение печатной продукции, социальной наружной рекламы по недопустимости нарушений ПД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7313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4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аботка и реализация комплекса мер, направленных  на устранение причин и условий совершения правонарушений несовершеннолетними, предупреждение безнадзорности и беспризорности несовершеннолетни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4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эконом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812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74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07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752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 74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01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752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74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01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968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3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68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87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87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рабочей документации на ремонт улично-дорожной се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2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331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3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31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784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4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344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691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4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251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проездов к дворовым территор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1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92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92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14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 789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50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 13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е хозяйство: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439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38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501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3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429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3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0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429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фасадов многоквартирных жилых дом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63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6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6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мест общего пользования многоквартирных жилых дом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63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443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9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64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12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8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4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089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7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71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7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71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приборов учета холодной и горячей в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магистральных обратных циркуляционных трубопроводов горячего водоснабжения и теплоснабж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6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1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17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7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3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магистр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6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конструкция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6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7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7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системы водоотведения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63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внутриквартальных сетей водоснабжения 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63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3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12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37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3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12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37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3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12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37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8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1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1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72,6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27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лов безнадзорных животны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6211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9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Градостроительное развитие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2 «Развитие социальной и инженерной инфраструктуры ЗАТО Озерный Тверской области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инженерно-геологических и инженерно-геодезических рабо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6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проекта городского кладбищ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6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оительство городского кладбищ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63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8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8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%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2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2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ая полит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1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80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136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0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0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енсионное обеспечение муниципальных служащих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3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0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ыплата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382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10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6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9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27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6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9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27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8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3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8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%</w:t>
            </w:r>
          </w:p>
        </w:tc>
      </w:tr>
      <w:tr>
        <w:trPr>
          <w:trHeight w:val="16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,6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5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%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1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2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награждение "Почетному гражданину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4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11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11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4 "Содействие временной занятости населения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проведения оплачиваемых общественных рабо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1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22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387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35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5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6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1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5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6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1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5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6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1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2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5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6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1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64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10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4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%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64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10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4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64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10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54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42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660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4,6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25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ддержку редакций районных и городских газе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4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4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6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8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%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023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055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79,1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23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55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79,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23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55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79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23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055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 217,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 703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 514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40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06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3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40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06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3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60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06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5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60,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06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5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2103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60,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06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53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6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264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50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814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ультура 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90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003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901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518,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003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514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518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003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514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21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052,7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247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804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21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12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5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6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12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 из областного бюдж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5144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3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5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59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47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12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41,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11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30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41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11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30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20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41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11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30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1105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04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2,6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6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112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94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66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912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74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66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875,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74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29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875,5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74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29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%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21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21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22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759,5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728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31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4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ортивной игровой площадки для подготовки к сдаче нормативов комплекса ГТ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7888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 461,6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 108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3 35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 045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 872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172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 307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794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 513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 504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394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 109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 504,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394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 109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103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,7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104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2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864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15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74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2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9,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8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3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 613,2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988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625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учреждений дошкольного образования  за счет средств субвенции из областного бюдж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76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033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090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942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21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3,6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3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3,6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3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3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3,6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3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 988,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 318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 670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 129,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 088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 041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 879,1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 905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 973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1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51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1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89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103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9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2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105,9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4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965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общеобразовательных учреждения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2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59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3,7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06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4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503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828,7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97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31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6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 933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8,6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 884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2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2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3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250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83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067,8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1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519,7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138,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81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103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,5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2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795,9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682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113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2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2,7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3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%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2104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21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9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9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9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1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4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ЦРТД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7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46,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46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46,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46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46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6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5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5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2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6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6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4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720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01,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13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988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21,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63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58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21,5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63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58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%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20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21,5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63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58,1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04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79,9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9,6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0,3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16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36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0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16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36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0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16,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36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0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16,6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36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0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%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750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16,6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36,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0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 627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309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 317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700,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09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90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700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09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90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0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2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4,1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87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78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75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902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178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75,4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902,6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64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6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7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8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,5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6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,4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414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37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7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специалистов в области земельно-имущественных отнош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3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110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5-2017 г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вышение эффективности использования бюджетных средств для переселения граждан на новое место жительств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2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компенсаций гражданам, переазжающим на новое место житель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251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547,0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%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 280,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905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374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280,8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05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74,9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%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78,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42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03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78,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6,0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42,2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%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02,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69,9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32,7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40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302,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369,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32,7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%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1 296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6 253,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5 042,9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%</w:t>
            </w:r>
          </w:p>
        </w:tc>
      </w:tr>
    </w:tbl>
    <w:p>
      <w:pPr>
        <w:pStyle w:val="TextBodyIndent"/>
        <w:spacing w:before="0" w:after="240"/>
        <w:ind w:left="0" w:firstLine="10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240"/>
        <w:ind w:left="0" w:firstLine="1003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1003"/>
        <w:jc w:val="both"/>
        <w:rPr/>
      </w:pPr>
      <w:r>
        <w:rPr>
          <w:sz w:val="28"/>
          <w:szCs w:val="28"/>
        </w:rPr>
        <w:t xml:space="preserve">По состоянию на 1 июля 2015 г.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6:00Z</dcterms:created>
  <dc:creator>Финансовый отдел</dc:creator>
  <dc:description/>
  <dc:language>en-US</dc:language>
  <cp:lastModifiedBy>Бухгалтер</cp:lastModifiedBy>
  <cp:lastPrinted>2014-09-16T11:07:00Z</cp:lastPrinted>
  <dcterms:modified xsi:type="dcterms:W3CDTF">2015-09-07T08:06:00Z</dcterms:modified>
  <cp:revision>2</cp:revision>
  <dc:subject/>
  <dc:title>СОВЕТ ДЕПУТАТОВ</dc:title>
</cp:coreProperties>
</file>